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5.11.</w:t>
      </w:r>
      <w:r>
        <w:rPr>
          <w:sz w:val="26"/>
          <w:szCs w:val="26"/>
        </w:rPr>
        <w:t xml:space="preserve">2025 г.                                                                                                  № </w:t>
      </w:r>
      <w:r>
        <w:rPr>
          <w:sz w:val="26"/>
          <w:szCs w:val="26"/>
          <w:lang w:val="en-US"/>
        </w:rPr>
        <w:t>68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, от 05.05.2025 № 237, от 09.07.2025 № 395, от 01.10.2025 № 570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447 333 490,0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34 579 017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916 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706 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447 333 490,0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34 579 017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 916 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 706 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318"/>
      </w:tblGrid>
      <w:tr>
        <w:trPr>
          <w:trHeight w:val="1521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67"/>
            <w:bookmarkEnd w:id="0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25.11.2025 г. № 68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67"/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2 509 906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764 70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818 18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828 83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20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62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20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62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3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90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3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90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635 7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07 813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293 77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65 8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8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8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60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476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60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476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12 6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63 22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40 917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50 39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53 61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13 614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547 4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2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547 4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2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883 062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72 57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883 062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72 57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20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20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3 1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64 5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3 1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64 5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7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 8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7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 8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29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29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690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690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5 98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5 98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4 617 576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745 93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406 3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161 112,99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469 13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670 34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1 246 779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 162 73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47 333 49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 579 017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916 1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06 969,4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Артемьев</cp:lastModifiedBy>
  <cp:lastPrinted>2025-11-25T09:44:00Z</cp:lastPrinted>
  <dcterms:modified xsi:type="dcterms:W3CDTF">2025-11-26T12:54:00Z</dcterms:modified>
  <cp:revision>26</cp:revision>
  <dc:subject/>
  <dc:title>РОССИЙСКАЯ ФЕДЕРАЦИЯ</dc:title>
</cp:coreProperties>
</file>